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songrád Város Polgármesterétől</w:t>
      </w:r>
    </w:p>
    <w:p>
      <w:pPr>
        <w:pStyle w:val="Heading1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záma</w:t>
      </w:r>
      <w:r>
        <w:rPr>
          <w:rFonts w:cs="Times New Roman" w:ascii="Times New Roman" w:hAnsi="Times New Roman"/>
          <w:i/>
          <w:sz w:val="24"/>
          <w:szCs w:val="24"/>
        </w:rPr>
        <w:t>: 10-628-4/2010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Témafelelős: Forgó M.</w:t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 Önkormányzata Képviselő testület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0. június 30-i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>A Big Brothers Bt. és a Köröstours Idegenforgalmi Kft. bérleti díj csökkentési kérelme a  Körös toroki bérlemények vonatkozásában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isztelt Képviselő testület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örös toroki vállalkozói udvar bérlője a területen működő vállalkozók és társaságok megbízásából azzal a kérelemmel fordult önkormányzatunkhoz, hogy a terület 2010. évre vonatkozó bérleti díja a kialakult és ismétlődően fennálló árvízi helyzetre tekintettel 30 %-kal csökkentésre kerüljön (mellékelve a kérelem)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bérlő Big Brothers Bt. 2010. évi bérleti díjának mértéke 3.608.410 Ft + ÁFA, azaz bruttó 4.510.510 Ft, a kért bérleti díj engedmény összege 1.082.522 Ft + ÁFA, azaz bruttó 1.353.153 Ft, melyet a társaság arányosan az albérlői felé tovább ad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Javasolom a Képviselő testületnek a fenti kérelem méltányossági alapon történő támogatását, és a 2010. évi bérleti díj nettó 1.082.522 Ft-tal történő csökkentését az alábbi feltételekkel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Bt. a károsult albérlők felé az önkormányzattól kapott kedvezményt köteles érvényesíteni, amelyre vonatkozóan háromoldalú megállapodás megkötését javasolom.</w:t>
      </w:r>
    </w:p>
    <w:p>
      <w:pPr>
        <w:pStyle w:val="Listaszerbekezds"/>
        <w:numPr>
          <w:ilvl w:val="0"/>
          <w:numId w:val="3"/>
        </w:numPr>
        <w:spacing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csökkentés alapján az I. féléves bérleti díj nettó 1.804.205 Ft, a II. féléves bérleti díj nettó 721.683 Ft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örös toroki kemping bérlője ugyancsak a Tiszán levonuló árhullám miatt szintén levélben kérte önkormányzatunktól az általa bérelt kemping bérleti díjának 30 %-kal történő csökkentését (kérelem mellékelve). A Köröstours Idegenforgalmi Kft. 2010. évi bérleti díja 2.853.948 Ft + ÁF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avasolom a Csongrádi Köröstours Idegenforgalmi Kft. kérelmének támogatását, és a 2010. évi bérleti díj nettó 856.184 Ft-tal történő csökkentését az alábbi feltételekkel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ft. által 2010. évben fizetett bérleti díj összegének 1.997.764 Ft + ÁFA-ra történő csökkentésével egyidejűleg az önkormányzat által a partfürdő üzemeltetéséért fizetett díj összege ugyancsak 30 %-kal, 1.997.764 Ft + ÁFA-ra csökken, melyre vonatkozóan a felek között létrejött bérleti szerződés módosítását javasolom.</w:t>
      </w:r>
    </w:p>
    <w:p>
      <w:pPr>
        <w:pStyle w:val="Listaszerbekezds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csökkentés alapján az I. féléves bérleti díj nettó 998.882 Ft, a II. féléves bérleti díj nettó 998.882 Ft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Kérem az előterjesztés megtárgyalását és a határozati javaslat elfogadását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HATÁROZATI JAVASL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a Képviselő testülete megtárgyalta a Big Brothers Bt. kérelmét a Csongrád, Körös toroki vállalkozói udvar bérleti díjának csökkentésére, és az alábbi határozatot hozz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 testület a Big Brothers Bt. (6640 Csongrád, Justh Gy. u. 1., képviselője Pusztai Zsolt) részére a 2010. évi bérleti díjból nettó 1.082.522 Ft összeg elengedéséről döntött az alábbi feltételekkel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 Bt. a károsult albérlők felé az önkormányzattól kapott kedvezményt köteles érvényesíteni, 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csökkentés alapján az I. féléves bérleti díj nettó 1.804.205 Ft, a II. féléves bérleti díj nettó 721.683 Ft.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hatalmazza a polgármestert a 2010. évre vonatkozó bérleti díj csökkentés vonatkozásában a szükséges háromoldalú megállapodás megkötésére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edő Tamás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 testület a Csongrádi Köröstours Idegenforgalmi Kft. (6647 Csanytelek, Baross G. u. 23., képv.: Berényi Edit ügyvezető) részére a 2010. évi bérleti díjból </w:t>
      </w:r>
      <w:r>
        <w:rPr>
          <w:rFonts w:cs="Times New Roman" w:ascii="Times New Roman" w:hAnsi="Times New Roman"/>
          <w:iCs/>
          <w:sz w:val="24"/>
          <w:szCs w:val="24"/>
        </w:rPr>
        <w:t>nettó 1.082.522 Ft-tal történő</w:t>
      </w:r>
      <w:r>
        <w:rPr>
          <w:rFonts w:cs="Times New Roman" w:ascii="Times New Roman" w:hAnsi="Times New Roman"/>
          <w:sz w:val="24"/>
          <w:szCs w:val="24"/>
        </w:rPr>
        <w:t xml:space="preserve"> elengedéséről döntött az alábbi feltételekkel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ft. által 2010. évben fizetett bérleti díj összegének 1.997.764 Ft + ÁFA-ra történő csökkentésével egyidejűleg az önkormányzat által a partfürdő üzemeltetéséért fizetett díj összege ugyancsak 30 %-kal, 1.997.764 Ft + ÁFA-ra csökken, melyre vonatkozóan a felek között létrejött bérleti szerződés módosítását javasolom.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csökkentés alapján az I. féléves bérleti díj nettó 998.882 Ft, a II. féléves bérleti díj nettó 998.882 Ft.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a polgármestert a 2010. évre vonatkozó bérleti díj csökkentésre</w:t>
      </w:r>
      <w:r>
        <w:rPr>
          <w:rFonts w:cs="Times New Roman" w:ascii="Times New Roman" w:hAnsi="Times New Roman"/>
          <w:bCs/>
          <w:sz w:val="24"/>
          <w:szCs w:val="24"/>
        </w:rPr>
        <w:t xml:space="preserve"> vonatkozóan a felek között létrejött bérleti szerződés módosításának aláírására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edő Tamás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rről jegyzőkönyvi kivonaton értesítést kap: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dő Tamás polgármester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árosgazdasági iroda és </w:t>
      </w:r>
      <w:r>
        <w:rPr>
          <w:rFonts w:cs="Times New Roman" w:ascii="Times New Roman" w:hAnsi="Times New Roman"/>
          <w:sz w:val="20"/>
          <w:szCs w:val="20"/>
          <w:u w:val="single"/>
        </w:rPr>
        <w:t>általa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g Brothers B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0. június 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Bedő Tamá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45:00Z</dcterms:created>
  <dc:creator>Forgó Mariann</dc:creator>
  <dc:description/>
  <cp:keywords/>
  <dc:language>en-US</dc:language>
  <cp:lastModifiedBy>Forgó Mariann</cp:lastModifiedBy>
  <cp:lastPrinted>2010-06-23T15:09:00Z</cp:lastPrinted>
  <dcterms:modified xsi:type="dcterms:W3CDTF">2010-06-23T13:28:00Z</dcterms:modified>
  <cp:revision>14</cp:revision>
  <dc:subject/>
  <dc:title/>
</cp:coreProperties>
</file>